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>Allgemeine Angaben zum Unternehmen</w:t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Firmenanschrift </w:t>
        <w:tab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229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:</w:t>
              <w:tab/>
              <w:tab/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1070" w:leader="none"/>
          <w:tab w:val="left" w:pos="7923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229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trasse:</w:t>
              <w:tab/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1070" w:leader="none"/>
          <w:tab w:val="left" w:pos="2622" w:leader="none"/>
          <w:tab w:val="left" w:pos="3898" w:leader="none"/>
          <w:tab w:val="left" w:pos="7923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7"/>
        <w:gridCol w:w="1559"/>
        <w:gridCol w:w="4253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LZ:</w:t>
              <w:tab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Ort:</w:t>
              <w:tab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1070" w:leader="none"/>
          <w:tab w:val="left" w:pos="7923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0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Land:</w:t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1204" w:leader="none"/>
          <w:tab w:val="left" w:pos="2338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5"/>
        <w:gridCol w:w="163"/>
        <w:gridCol w:w="1937"/>
        <w:gridCol w:w="2294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Telefon-Nr.:</w:t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it-IT"/>
              </w:rPr>
            </w:pPr>
            <w:r>
              <w:rPr>
                <w:rFonts w:cs="Arial" w:ascii="Arial" w:hAnsi="Arial"/>
                <w:i/>
                <w:sz w:val="22"/>
                <w:lang w:val="it-IT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sz w:val="22"/>
              </w:rPr>
              <w:t xml:space="preserve">Fax-Nr.: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686" w:leader="none"/>
          <w:tab w:val="left" w:pos="4096" w:leader="none"/>
          <w:tab w:val="left" w:pos="4465" w:leader="none"/>
          <w:tab w:val="left" w:pos="5882" w:leader="none"/>
          <w:tab w:val="left" w:pos="82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obil-Nr.:</w:t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it-IT"/>
              </w:rPr>
            </w:pPr>
            <w:r>
              <w:rPr>
                <w:rFonts w:cs="Arial" w:ascii="Arial" w:hAnsi="Arial"/>
                <w:i/>
                <w:sz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1686" w:leader="none"/>
          <w:tab w:val="left" w:pos="4096" w:leader="none"/>
          <w:tab w:val="left" w:pos="4465" w:leader="none"/>
          <w:tab w:val="left" w:pos="5882" w:leader="none"/>
          <w:tab w:val="left" w:pos="82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229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sz w:val="22"/>
              </w:rPr>
              <w:t>Internet-Seite:</w:t>
              <w:tab/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229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sz w:val="22"/>
              </w:rPr>
              <w:t>Inhaber/ Geschäftsführer: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229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sz w:val="22"/>
              </w:rPr>
              <w:t>Bevollmächtigter Vertreter:</w:t>
              <w:tab/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Bankverbindung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812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sz w:val="22"/>
              </w:rPr>
              <w:t>Bankname:</w:t>
              <w:tab/>
              <w:tab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812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sz w:val="22"/>
              </w:rPr>
              <w:t>Bankleitzahl:</w:t>
              <w:tab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812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Kontonummer:</w:t>
              <w:tab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3898" w:leader="none"/>
          <w:tab w:val="left" w:pos="9426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812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BAN-Nummer:</w:t>
              <w:tab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3898" w:leader="none"/>
          <w:tab w:val="left" w:pos="9426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812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IC-Nummer:</w:t>
              <w:tab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Anzahl Mitarbeiter</w:t>
      </w:r>
    </w:p>
    <w:p>
      <w:pPr>
        <w:pStyle w:val="Heading2"/>
        <w:numPr>
          <w:ilvl w:val="0"/>
          <w:numId w:val="0"/>
        </w:numPr>
        <w:ind w:left="576" w:hanging="0"/>
        <w:rPr>
          <w:lang w:val="en-GB"/>
        </w:rPr>
      </w:pPr>
      <w:r>
        <w:rPr>
          <w:lang w:val="en-GB"/>
        </w:rPr>
        <w:tab/>
      </w:r>
    </w:p>
    <w:tbl>
      <w:tblPr>
        <w:tblW w:w="4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276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 eigenen Mitarbeiter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zahl eigene Mitarbeiter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chäftigte Nachunternehmer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amt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Gesamtumsatz</w:t>
        <w:tab/>
        <w:tab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94"/>
        <w:gridCol w:w="1666"/>
        <w:gridCol w:w="1559"/>
      </w:tblGrid>
      <w:tr>
        <w:trPr/>
        <w:tc>
          <w:tcPr>
            <w:tcW w:w="489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94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rvorjahr</w:t>
            </w:r>
          </w:p>
        </w:tc>
        <w:tc>
          <w:tcPr>
            <w:tcW w:w="1666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Vorjahr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aktuelles Jahr</w:t>
            </w:r>
          </w:p>
        </w:tc>
      </w:tr>
      <w:tr>
        <w:trPr/>
        <w:tc>
          <w:tcPr>
            <w:tcW w:w="489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</w:rPr>
              <w:t>Gesamtumsatz</w:t>
              <w:tab/>
              <w:tab/>
              <w:tab/>
              <w:tab/>
            </w:r>
          </w:p>
        </w:tc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Firmengründung</w:t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41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8"/>
        <w:gridCol w:w="1763"/>
      </w:tblGrid>
      <w:tr>
        <w:trPr/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ahr</w:t>
            </w:r>
            <w:r>
              <w:rPr>
                <w:i/>
              </w:rPr>
              <w:t>: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ätigkeitsbereiche</w:t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84"/>
        <w:gridCol w:w="4394"/>
        <w:gridCol w:w="284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360" w:hanging="0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360" w:hanging="0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360" w:hanging="0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Heading1"/>
        <w:rPr/>
      </w:pPr>
      <w:r>
        <w:rPr/>
        <w:t>Allgemeine Informationen</w:t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Werkzeugausstattung für die angegebenen Tätigkeiten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84"/>
      </w:tblGrid>
      <w:tr>
        <w:trPr/>
        <w:tc>
          <w:tcPr>
            <w:tcW w:w="4039" w:type="dxa"/>
            <w:tcBorders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vorhande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039" w:type="dxa"/>
            <w:tcBorders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icht vorhande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rPr>
          <w:lang w:val="en-GB"/>
        </w:rPr>
      </w:pPr>
      <w:r>
        <w:rPr/>
        <w:t>Nachweis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 Nachweise sind bereits mit der Bewerbung bei der Firma Zimmerei Holzbau Zisler GmbH vorzuleg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ine Aufnahme in die Nachunternehmerdatenbank ohne vollständige Unterlagen ist nicht mögli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lgende Nachweise sind </w:t>
      </w:r>
      <w:r>
        <w:rPr>
          <w:rFonts w:cs="Arial" w:ascii="Arial" w:hAnsi="Arial"/>
          <w:b/>
          <w:u w:val="single"/>
        </w:rPr>
        <w:t>vor Baubeginn</w:t>
      </w:r>
      <w:r>
        <w:rPr>
          <w:rFonts w:cs="Arial" w:ascii="Arial" w:hAnsi="Arial"/>
          <w:b/>
        </w:rPr>
        <w:t xml:space="preserve"> zu erbringe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reistellungsbescheinigung zum Steuerabzug bei Bauleistungen gemäß § 48 b Abs. 1 Satz 1 des Einkommenssteuergesetzes (EstG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chweis zur Steuerschuldnerschaft des Leistungsempfängers bei Bauleistungen § 13b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Unbedenklichkeitsbescheinigung des Finanzam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Unbedenklichkeitsbescheinigung der Sozialversicherungsträger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Nachweis über Mitgliedschaft in der Berufsgenossenschaft unter Angabe der Mitgliedsnumm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Nachweis über Betriebshaftpflichtversicherung mit folgenden Mindestdeckungssumme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Für Personenschäden mindestens</w:t>
        <w:tab/>
        <w:t>3.000.000 €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Für Sachschäden mindestens</w:t>
        <w:tab/>
        <w:tab/>
        <w:t>1.000.000 €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Für Vermögensschäden mindestens </w:t>
        <w:tab/>
        <w:t>1.000.000 €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Handwerkerkar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Scheinselbstständigkeitsbescheinigung (optional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Selbstauskunft Nachunternehmer zur Arbeitssicherheit (Anlage G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Selbstauskunft des Nachunternehmers zur Überprüfung der Leistungsfähigkeit (Anlage H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Erklärung des Nachunternehmers zur Beachtung des Arbeitnehmer-Entsendegesetzes und des Mindestentgelts und des Urlaubskassenbeitrages (Anlage I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Arbeitnehmer-Bestätigung über Entlohnung (pro Mitarbeiter) (Anlage J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Gemeinsame Vollmacht Soka-Bau, BG Bau (Anlage K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Erklärung des Nachunternehmers zur Zahlung der Sozialversicherungsbeiträge sowie der Beiträge an die Berufsgenossenschaft (Anlage L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ewerbeanmeldu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t>Nachweis PQ (Präqualifizierung) (optional fallen Anlage zur Vorlage weg)</w:t>
      </w:r>
    </w:p>
    <w:p>
      <w:pPr>
        <w:pStyle w:val="Normal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229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Name:</w:t>
              <w:tab/>
              <w:tab/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1070" w:leader="none"/>
          <w:tab w:val="left" w:pos="7923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229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tellung/Position: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229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atum:</w:t>
              <w:tab/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1070" w:leader="none"/>
          <w:tab w:val="left" w:pos="7923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229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Unterschrift: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4"/>
        </w:rPr>
        <w:t xml:space="preserve">Kommentar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eit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von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ab/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5812"/>
      <w:gridCol w:w="2126"/>
    </w:tblGrid>
    <w:tr>
      <w:trPr/>
      <w:tc>
        <w:tcPr>
          <w:tcW w:w="20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14"/>
            </w:rPr>
            <w:t>Stand: 01.09.2023</w:t>
          </w:r>
        </w:p>
      </w:tc>
      <w:tc>
        <w:tcPr>
          <w:tcW w:w="58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Selbstauskunft von Nachunternehmern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8"/>
            </w:rPr>
          </w:pPr>
          <w:r>
            <w:rPr>
              <w:rFonts w:cs="Arial" w:ascii="Arial" w:hAnsi="Arial"/>
              <w:b/>
              <w:i/>
              <w:sz w:val="18"/>
            </w:rPr>
          </w:r>
        </w:p>
      </w:tc>
    </w:tr>
  </w:tbl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956810</wp:posOffset>
          </wp:positionH>
          <wp:positionV relativeFrom="paragraph">
            <wp:posOffset>-595630</wp:posOffset>
          </wp:positionV>
          <wp:extent cx="1244600" cy="690245"/>
          <wp:effectExtent l="0" t="0" r="0" b="0"/>
          <wp:wrapNone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44600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i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1:26:00Z</dcterms:created>
  <dc:creator>Müller, Thorsten / Metz, Markus</dc:creator>
  <dc:description/>
  <cp:keywords/>
  <dc:language>en-US</dc:language>
  <cp:lastModifiedBy>Christina Reitinger - Zimmerei Zisler</cp:lastModifiedBy>
  <cp:lastPrinted>2014-01-07T10:16:00Z</cp:lastPrinted>
  <dcterms:modified xsi:type="dcterms:W3CDTF">2023-09-01T10:56:00Z</dcterms:modified>
  <cp:revision>6</cp:revision>
  <dc:subject/>
  <dc:title>Lieferantenselbstauskunft</dc:title>
</cp:coreProperties>
</file>